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angle Classifications RAFT</w:t>
      </w:r>
    </w:p>
    <w:p>
      <w:pPr>
        <w:pStyle w:val="Normal"/>
        <w:rPr/>
      </w:pPr>
      <w:r>
        <w:rPr/>
        <w:t>Before the RAFT project, quiz on solving for a, b, and c when given the other two sides of a right triangle.</w:t>
      </w:r>
    </w:p>
    <w:p>
      <w:pPr>
        <w:pStyle w:val="Normal"/>
        <w:rPr/>
      </w:pPr>
      <w:r>
        <w:rPr/>
        <w:t>60 points – In the project, explain/show the properties of the six different types of triangles – acute, right, obtuse, equilateral, isosceles, and scalene.</w:t>
      </w:r>
    </w:p>
    <w:p>
      <w:pPr>
        <w:pStyle w:val="Normal"/>
        <w:rPr/>
      </w:pPr>
      <w:r>
        <w:rPr/>
        <w:t>30 points – RAFT format is accurate.</w:t>
      </w:r>
    </w:p>
    <w:p>
      <w:pPr>
        <w:pStyle w:val="Normal"/>
        <w:rPr/>
      </w:pPr>
      <w:r>
        <w:rPr/>
        <w:t>10 points – Fill out a sheet explaining the location of each shape in the project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90"/>
        <w:gridCol w:w="2693"/>
        <w:gridCol w:w="230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l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udie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a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pic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rchitec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Counc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idge/Building/Monument Design or Scale Model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raw a design for or build a model of a bridge, building, or monument.  Include the six different types of triangles in the design.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thor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ci-Fi Rea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ory with illustration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rite a short story with the six different types of triangles as the main characters.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ght Triangl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tential Bo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ob Application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e a job application that includes your positive and negative traits compared to the other shapes that are vying for the job.  Describe the job.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rk Ranger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ike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ochure or Speech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plain where the shapes are used in nature.  Act like you are pointing them out as you would rare birds or plants.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3:43:00Z</dcterms:created>
  <dc:creator>Lezlie</dc:creator>
  <dc:description/>
  <dc:language>en-US</dc:language>
  <cp:lastModifiedBy>Lezlie</cp:lastModifiedBy>
  <dcterms:modified xsi:type="dcterms:W3CDTF">2008-03-12T23:53:00Z</dcterms:modified>
  <cp:revision>1</cp:revision>
  <dc:subject/>
  <dc:title/>
</cp:coreProperties>
</file>